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РЕЗЮМЕ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участника лидера ОУСУ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ученического самоуправл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.И.О. Палаткина Ольга Дмитриев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та рождения  11 апреля 1998 го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ражданство    Российская Федерац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сто рождения   РФ республика Татарстан Черемшанский район село Черемша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лный домашний адрес (с почтовым индексом) РФ республика Татарстан Черемшанский район село Черемшан улица Утыз Имян дом 13, 4231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машний телефон (с кодом)(884396)2-11-7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E-mail: palatlinaolenka@mail.r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аспорт (серия и номер, когда и кем выдан) 9210,130049,  Территориальным пунктом УФМС России по  республике Татарстан в Черемшанском районе,18.04.201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сто  учебы  (полное название  образовательного  учреждения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очный почтовый адрес с индексом) Муниципальное бюджетное общеобразовательное учреждение « Черемшанский лицей»  Республика Татарстан,4231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ласс (курс) 10 б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бочий телефон (с кодом) 8937623729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E-mail: palatlinaolenka@mail.ru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Дополнительное образование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начиная с последнего учреждения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ды учёб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учрежд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пециальность или предмет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9-201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БОУ  «Черемшанский лицей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кция волейбол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0-201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БОУ  «Черемшанский лицей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ружок по рукоделию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1-201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едовый дворец  «Юбилейный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Хоккей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3-201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БОУ  «Черемшанский лицей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ружок по шахматам и шашкам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3-201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БОУ  «Черемшанский лицей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ружки по биологии и химии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Опыт общественной деятельност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6"/>
        <w:gridCol w:w="2731"/>
        <w:gridCol w:w="5494"/>
      </w:tblGrid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оды работы 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учреждения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яемая работа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2-2015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спубликанский проект «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M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тоятельные дети»  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едение акций, пропаганда ЗОЖ среди населения, проведение различного рода  мероприятий и классных часов, направленных на пропаганду ЗОЖ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4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Движение «Молодая гвардия »        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едение акций, помощь в организации праздников, субботники на территории района, помощь инвалидам и ветеранам ВОВ и труда.</w:t>
            </w:r>
          </w:p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012-2015    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БОУ  «Черемшанский лицей»   «Отряд профилактики»  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едение благотворительных акций, пропаганда ЗОЖ среди населения, проведение различного рода  мероприятий и классных часов ,направленных на пропаганду ЗОЖ, помощь инвалидам и ветеранам ВОВ и труда , организация праздников, участие в районном конкурсе «Отряда профилактики»  .</w:t>
            </w:r>
          </w:p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012-2015    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БОУ  «Черемшанский лицей»   Совет старшеклассников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  <w:t>Проведение благотворительных акций, пропаганда ЗОЖ среди населения,  проведение различного рода  внеклассных мероприятий и классных часов направленных на пропаганду ЗОЖ; помощь инвалидам и ветеранам ВОВ и труда. Организация всей деятельности  ученического самоуправления, участие в решении насущных проблем общеобразовательного учреждения ,поиск новых ,более эффективных форм работы Совета старшеклассников ,помощь педагогам в подготовке и проведении предметных недель, олимпиад, дней самоуправления, интеллектуальных и спортивных игр, праздников ,участие в организации всех ступеней творческой деятельности в сфере нравственного, духовного , гражданского воспитания, работы на пришкольном участке ,проведении  субботников, выставок творческих работ. Контроль над соблюдением правопорядка в МБОУ  «Черемшанский лицей».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b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basedOn w:val="Style14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16:17:00Z</dcterms:created>
  <dc:creator>Лилия</dc:creator>
  <dc:description/>
  <dc:language>en-US</dc:language>
  <cp:lastModifiedBy>Marina</cp:lastModifiedBy>
  <dcterms:modified xsi:type="dcterms:W3CDTF">2014-12-15T16:17:00Z</dcterms:modified>
  <cp:revision>2</cp:revision>
  <dc:subject/>
  <dc:title/>
</cp:coreProperties>
</file>